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ool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ff Development Focus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acher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e Level:</w:t>
        <w:tab/>
        <w:tab/>
        <w:tab/>
        <w:tab/>
        <w:tab/>
        <w:t>Subject Are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wo –Week Period Covering: </w:t>
        <w:tab/>
        <w:t xml:space="preserve">From:  </w:t>
        <w:tab/>
        <w:tab/>
        <w:tab/>
        <w:t>To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sz w:val="24"/>
          <w:szCs w:val="24"/>
        </w:rPr>
        <w:t>Please use bullets rather than paragraphs in your written descriptions. Check boxes where appropriat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son/Activity: (e.g.,Rolling Along-rolling car along ramp, measuring multiple trials, graphing results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Objectiv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al Strategies Used:</w:t>
      </w:r>
      <w:r>
        <w:rPr>
          <w:rFonts w:cs="Arial" w:ascii="Arial" w:hAnsi="Arial"/>
          <w:sz w:val="24"/>
          <w:szCs w:val="24"/>
        </w:rPr>
        <w:t xml:space="preserve"> (e.g., cooperative learning, project-based, setting objectives, reciprocal teaching) Provide a brief description regarding implementation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s the strategy you integrat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) Directly from a staff development workshop related to your CIP goal. Explai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) Influenced by other teachers who attended a workshop related to the CIP goal. Explai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) Came from teacher ideas and other sources. Explai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ls Used:</w:t>
      </w:r>
      <w:r>
        <w:rPr>
          <w:rFonts w:cs="Arial" w:ascii="Arial" w:hAnsi="Arial"/>
          <w:sz w:val="24"/>
          <w:szCs w:val="24"/>
        </w:rPr>
        <w:t xml:space="preserve"> (e.g., computer, manipulatives, calculators, textbooks). Check any or all that apply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) Bought or supplied by the campus/dept  specifically for meeting CIP goal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) Used or demonstrated at the related professional developmen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) Component of district adopted curriculu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) Obtained elsewher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acher Reflections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ke a moment to critique the implementation of this strategy and its effectiveness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elect to submit student work samples related to the implementation of this strategy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ncipal/Professional Developer Reflections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) I co-taught the lesson with the teach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) I observed the less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 ) The teacher told me about the lesso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Biweekly Implementation Log</w:t>
    </w:r>
  </w:p>
  <w:p>
    <w:pPr>
      <w:pStyle w:val="Header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0:21:00Z</dcterms:created>
  <dc:creator>%FULLNAME%</dc:creator>
  <dc:description/>
  <cp:keywords/>
  <dc:language>en-US</dc:language>
  <cp:lastModifiedBy>%FULLNAME%</cp:lastModifiedBy>
  <dcterms:modified xsi:type="dcterms:W3CDTF">2009-01-11T21:03:00Z</dcterms:modified>
  <cp:revision>6</cp:revision>
  <dc:subject/>
  <dc:title/>
</cp:coreProperties>
</file>