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7"/>
              <w:gridCol w:w="445"/>
            </w:tblGrid>
            <w:tr>
              <w:trPr/>
              <w:tc>
                <w:tcPr>
                  <w:tcW w:w="8447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Your Progress -\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color w:val="666666"/>
                      <w:sz w:val="20"/>
                      <w:szCs w:val="20"/>
                    </w:rPr>
                    <w:t>Customer Information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999999"/>
                      <w:sz w:val="20"/>
                      <w:szCs w:val="20"/>
                    </w:rPr>
                    <w:t xml:space="preserve">\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color w:val="666666"/>
                      <w:sz w:val="20"/>
                      <w:szCs w:val="20"/>
                    </w:rPr>
                    <w:t>Billing &amp; Shipping Type</w:t>
                  </w:r>
                  <w:r>
                    <w:rPr>
                      <w:rFonts w:eastAsia="Times New Roman" w:cs="Arial" w:ascii="Arial" w:hAnsi="Arial"/>
                      <w:color w:val="999999"/>
                      <w:sz w:val="20"/>
                      <w:szCs w:val="20"/>
                    </w:rPr>
                    <w:t xml:space="preserve"> \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666666"/>
                      <w:sz w:val="20"/>
                      <w:szCs w:val="20"/>
                    </w:rPr>
                    <w:t xml:space="preserve">Billing Information </w:t>
                  </w:r>
                  <w:r>
                    <w:rPr>
                      <w:rFonts w:eastAsia="Times New Roman" w:cs="Arial" w:ascii="Arial" w:hAnsi="Arial"/>
                      <w:color w:val="999999"/>
                      <w:sz w:val="20"/>
                      <w:szCs w:val="20"/>
                    </w:rPr>
                    <w:t xml:space="preserve">\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 xml:space="preserve">Order Complete \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br/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Invoice</w:t>
                  </w:r>
                  <w:r>
                    <w:rPr/>
                    <w:br/>
                    <w:br/>
                    <w:t>Hoye Tractor Parts</w:t>
                    <w:br/>
                    <w:t>2099 Hwy 287 E</w:t>
                    <w:br/>
                    <w:t>Iowa Park, TX 76367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62"/>
                    <w:gridCol w:w="661"/>
                    <w:gridCol w:w="2824"/>
                  </w:tblGrid>
                  <w:tr>
                    <w:trPr/>
                    <w:tc>
                      <w:tcPr>
                        <w:tcW w:w="49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Order #27123</w:t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Date:</w:t>
                        </w:r>
                      </w:p>
                    </w:tc>
                    <w:tc>
                      <w:tcPr>
                        <w:tcW w:w="282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11/15/2008 10:53:41 ED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4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br/>
                    <w:br/>
                    <w:t>Thank you for your order. Please keep this invoice for your records.</w:t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  <w:t xml:space="preserve">NOT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You can check the status of your order at any time at </w:t>
                  </w:r>
                  <w:hyperlink r:id="rId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www.HoyeTractor.com/order</w:t>
                    </w:r>
                  </w:hyperlink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841"/>
                    <w:gridCol w:w="2383"/>
                    <w:gridCol w:w="1840"/>
                    <w:gridCol w:w="2383"/>
                  </w:tblGrid>
                  <w:tr>
                    <w:trPr/>
                    <w:tc>
                      <w:tcPr>
                        <w:tcW w:w="4224" w:type="dxa"/>
                        <w:gridSpan w:val="2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Ship To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23" w:type="dxa"/>
                        <w:gridSpan w:val="2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Bill To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ame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andy Luedke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ame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andy Luedke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Email Address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luedke@me.com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Email Address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luedke@me.com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hone Number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623-262-1623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hone Number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623-262-1623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ompany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ompany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ddress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38816 N. 15th Ave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ddress: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38816 N. 15th Ave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Desert Hills, AZ85086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Desert Hills, AZ85086</w:t>
                        </w:r>
                      </w:p>
                    </w:tc>
                  </w:tr>
                  <w:tr>
                    <w:trPr/>
                    <w:tc>
                      <w:tcPr>
                        <w:tcW w:w="1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US</w:t>
                        </w:r>
                      </w:p>
                    </w:tc>
                    <w:tc>
                      <w:tcPr>
                        <w:tcW w:w="1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3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U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351"/>
                    <w:gridCol w:w="3127"/>
                    <w:gridCol w:w="1034"/>
                    <w:gridCol w:w="2140"/>
                    <w:gridCol w:w="795"/>
                  </w:tblGrid>
                  <w:tr>
                    <w:trPr/>
                    <w:tc>
                      <w:tcPr>
                        <w:tcW w:w="1351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Code</w:t>
                        </w:r>
                      </w:p>
                    </w:tc>
                    <w:tc>
                      <w:tcPr>
                        <w:tcW w:w="3127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Product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034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Quantity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40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Price/Ea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95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Total</w:t>
                        </w:r>
                      </w:p>
                    </w:tc>
                  </w:tr>
                  <w:tr>
                    <w:trPr/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YMOWNER-T</w:t>
                        </w:r>
                      </w:p>
                    </w:tc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Translated Yanmar Owners Manual _ </w:t>
                        </w:r>
                      </w:p>
                    </w:tc>
                    <w:tc>
                      <w:tcPr>
                        <w:tcW w:w="10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34.99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34.99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Model: YM1500</w:t>
                        </w:r>
                      </w:p>
                    </w:tc>
                    <w:tc>
                      <w:tcPr>
                        <w:tcW w:w="10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194151-04120</w:t>
                        </w:r>
                      </w:p>
                    </w:tc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FUEL TANK CAP ^ </w:t>
                        </w:r>
                      </w:p>
                    </w:tc>
                    <w:tc>
                      <w:tcPr>
                        <w:tcW w:w="10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6.82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6.8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BOOK</w:t>
                        </w:r>
                      </w:p>
                    </w:tc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Compact Tractor Guide _ (Special Offer)</w:t>
                        </w:r>
                      </w:p>
                    </w:tc>
                    <w:tc>
                      <w:tcPr>
                        <w:tcW w:w="10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6.95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6.95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51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0"/>
                            <w:szCs w:val="20"/>
                          </w:rPr>
                          <w:t>Shipping: UPS Ground: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10.62</w:t>
                        </w:r>
                      </w:p>
                    </w:tc>
                  </w:tr>
                  <w:tr>
                    <w:trPr/>
                    <w:tc>
                      <w:tcPr>
                        <w:tcW w:w="551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0"/>
                            <w:szCs w:val="20"/>
                          </w:rPr>
                          <w:t>Sales Tax:</w:t>
                        </w:r>
                      </w:p>
                    </w:tc>
                    <w:tc>
                      <w:tcPr>
                        <w:tcW w:w="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$0.00</w:t>
                        </w:r>
                      </w:p>
                    </w:tc>
                  </w:tr>
                  <w:tr>
                    <w:trPr/>
                    <w:tc>
                      <w:tcPr>
                        <w:tcW w:w="551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140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Total:</w:t>
                        </w:r>
                      </w:p>
                    </w:tc>
                    <w:tc>
                      <w:tcPr>
                        <w:tcW w:w="795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$59.3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447"/>
                  </w:tblGrid>
                  <w:tr>
                    <w:trPr/>
                    <w:tc>
                      <w:tcPr>
                        <w:tcW w:w="84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. YM1500</w:t>
                          <w:br/>
                          <w:t xml:space="preserve">2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yetractor.com/orderstatu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55:00Z</dcterms:created>
  <dc:creator>%FULLNAME%</dc:creator>
  <dc:description/>
  <cp:keywords/>
  <dc:language>en-US</dc:language>
  <cp:lastModifiedBy>%FULLNAME%</cp:lastModifiedBy>
  <dcterms:modified xsi:type="dcterms:W3CDTF">2008-11-15T15:57:00Z</dcterms:modified>
  <cp:revision>1</cp:revision>
  <dc:subject/>
  <dc:title/>
</cp:coreProperties>
</file>